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111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120" w:after="240"/>
        <w:rPr/>
      </w:pPr>
      <w:bookmarkStart w:id="0" w:name="_GoBack"/>
      <w:bookmarkEnd w:id="0"/>
      <w:r>
        <w:rPr/>
        <w:t xml:space="preserve">Источник: </w:t>
      </w:r>
      <w:hyperlink r:id="rId2">
        <w:r>
          <w:rPr>
            <w:rStyle w:val="InternetLink"/>
          </w:rPr>
          <w:t>http://robototeh.com/roboti/lego/osnovi/nazvaniya-detaleie</w:t>
        </w:r>
      </w:hyperlink>
    </w:p>
    <w:p>
      <w:pPr>
        <w:pStyle w:val="Normal"/>
        <w:rPr/>
      </w:pPr>
      <w:r>
        <w:rPr/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8291"/>
        <w:gridCol w:w="2460"/>
      </w:tblGrid>
      <w:tr>
        <w:trPr>
          <w:trHeight w:val="343" w:hRule="atLeast"/>
        </w:trPr>
        <w:tc>
          <w:tcPr>
            <w:tcW w:w="10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40"/>
                <w:szCs w:val="4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Кубики, кирпичики, пластинки</w:t>
            </w:r>
          </w:p>
        </w:tc>
      </w:tr>
      <w:tr>
        <w:trPr>
          <w:trHeight w:val="90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ирпич 1x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72770" cy="572770"/>
                  <wp:effectExtent l="0" t="0" r="0" b="0"/>
                  <wp:docPr id="1" name="Рисунок 1" descr="https://lh4.googleusercontent.com/ga7ArlwbcBj9aqXzkFqKlGGtWt9Z3Mr4MBNuX07o2JYMurBPOJSKyzppNFKKCS_ex0RBBsQEWgJgu8a-s7VQogTKFx2ZySlENt40GSufmcJy4LunOE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https://lh4.googleusercontent.com/ga7ArlwbcBj9aqXzkFqKlGGtWt9Z3Mr4MBNuX07o2JYMurBPOJSKyzppNFKKCS_ex0RBBsQEWgJgu8a-s7VQogTKFx2ZySlENt40GSufmcJy4LunOE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ирпич 2x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82625" cy="585470"/>
                  <wp:effectExtent l="0" t="0" r="0" b="0"/>
                  <wp:docPr id="2" name="Рисунок 2" descr="https://lh6.googleusercontent.com/X-x9w0rq7HWfPsddwcTvUXr7YtvdMOW0TEu9CjdcTlWZPwQPVHYi2qdZ9Noyp6jos2N32fm3T_tavIoipgfMOPEkvvwYcorhYVP3LnXXUZ2JMEhFrTQ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https://lh6.googleusercontent.com/X-x9w0rq7HWfPsddwcTvUXr7YtvdMOW0TEu9CjdcTlWZPwQPVHYi2qdZ9Noyp6jos2N32fm3T_tavIoipgfMOPEkvvwYcorhYVP3LnXXUZ2JMEhFrTQ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4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ирпич круглый с крестовиной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72770" cy="633730"/>
                  <wp:effectExtent l="0" t="0" r="0" b="0"/>
                  <wp:docPr id="3" name="Рисунок 3" descr="https://lh6.googleusercontent.com/j-vERqIRWZa0zFApUUi_iVkDUC5UlkKarYDIaGkR71sSecnwo001HshcrgR4nf4qGVU6gJGiCHj0uoIR0Pa7rLHvSlrVxMDABh_LoxqqC9idntBOJj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https://lh6.googleusercontent.com/j-vERqIRWZa0zFApUUi_iVkDUC5UlkKarYDIaGkR71sSecnwo001HshcrgR4nf4qGVU6gJGiCHj0uoIR0Pa7rLHvSlrVxMDABh_LoxqqC9idntBOJj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онус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389890" cy="597535"/>
                  <wp:effectExtent l="0" t="0" r="0" b="0"/>
                  <wp:docPr id="4" name="Рисунок 4" descr="https://lh5.googleusercontent.com/mB_hHD5IYKLvGi2ieznczCJzKTjJBTfN-ihSgoCzZgWusBNrsFwiDyZ9HEHp8bNlhW0huTCAuEepBC4tzET8Vqk2Hio-iYEICBzR-dFmjTM-ZbGMFo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https://lh5.googleusercontent.com/mB_hHD5IYKLvGi2ieznczCJzKTjJBTfN-ihSgoCzZgWusBNrsFwiDyZ9HEHp8bNlhW0huTCAuEepBC4tzET8Vqk2Hio-iYEICBzR-dFmjTM-ZbGMFo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1x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21665" cy="414655"/>
                  <wp:effectExtent l="0" t="0" r="0" b="0"/>
                  <wp:docPr id="5" name="Рисунок 5" descr="https://lh4.googleusercontent.com/OcL8xR8STZVUXHL6e9JPV7P7tEzw-HkeWie3kOHqrNyFYQ65puPzS_AFf14xnYNYKhdz2GwWsNfLQlPFvxp0vnfjGc271-p1AkM1FwDra0jGbNPhcO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https://lh4.googleusercontent.com/OcL8xR8STZVUXHL6e9JPV7P7tEzw-HkeWie3kOHqrNyFYQ65puPzS_AFf14xnYNYKhdz2GwWsNfLQlPFvxp0vnfjGc271-p1AkM1FwDra0jGbNPhcO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гладкая пластина 1х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21665" cy="402590"/>
                  <wp:effectExtent l="0" t="0" r="0" b="0"/>
                  <wp:docPr id="6" name="Рисунок 6" descr="https://lh5.googleusercontent.com/t04_x23UB5dUugTt6h0ejOTf9PM28z7GAiyBuIWX58l3QxKIkNwqGgmiHGnHtttUNb67MfHQns2-b6uRsHxeC0PSPktveB-23bE1qf6lQNYLYVra_1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https://lh5.googleusercontent.com/t04_x23UB5dUugTt6h0ejOTf9PM28z7GAiyBuIWX58l3QxKIkNwqGgmiHGnHtttUNb67MfHQns2-b6uRsHxeC0PSPktveB-23bE1qf6lQNYLYVra_1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1x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77570" cy="511810"/>
                  <wp:effectExtent l="0" t="0" r="0" b="0"/>
                  <wp:docPr id="7" name="Рисунок 7" descr="https://lh4.googleusercontent.com/hlf-A-xLv5ql8BWjTUcGDja2ZB82GPFzMoTqSRp8KOVCxtQQqNhoQmjxVbaBt07Ek2AoAcT9FopxMqPeeQ3ghTJDOzj8pLTOXlV23J-0J8NZRsql1-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https://lh4.googleusercontent.com/hlf-A-xLv5ql8BWjTUcGDja2ZB82GPFzMoTqSRp8KOVCxtQQqNhoQmjxVbaBt07Ek2AoAcT9FopxMqPeeQ3ghTJDOzj8pLTOXlV23J-0J8NZRsql1-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1x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134110" cy="633730"/>
                  <wp:effectExtent l="0" t="0" r="0" b="0"/>
                  <wp:docPr id="8" name="Рисунок 8" descr="https://lh6.googleusercontent.com/XDtkLlh2nKitIQIYAAH_KJKXpwnUdaxAj2PuqwSLJ_1d_YjMR0_TDuntvT7vHNN5BeOiFv6e9pWuc6BJ9Ya6gbYv1y77MYyBDXrhPwrtwAFts4gCiZ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https://lh6.googleusercontent.com/XDtkLlh2nKitIQIYAAH_KJKXpwnUdaxAj2PuqwSLJ_1d_YjMR0_TDuntvT7vHNN5BeOiFv6e9pWuc6BJ9Ya6gbYv1y77MYyBDXrhPwrtwAFts4gCiZ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0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1x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02080" cy="768350"/>
                  <wp:effectExtent l="0" t="0" r="0" b="0"/>
                  <wp:docPr id="9" name="Рисунок 9" descr="https://lh5.googleusercontent.com/tVapVsSCztJyuYi2zR4_504sAtshG2pbGhRAwPHm0CY_bjv66q0nzyKsHuG8gedfdU2mdRBAI1CTXitxVS_VUCh3sZqUXCXgAZfypQRE1n56ZPd-2r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https://lh5.googleusercontent.com/tVapVsSCztJyuYi2zR4_504sAtshG2pbGhRAwPHm0CY_bjv66q0nzyKsHuG8gedfdU2mdRBAI1CTXitxVS_VUCh3sZqUXCXgAZfypQRE1n56ZPd-2r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3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круглая с крестовиной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97535" cy="450850"/>
                  <wp:effectExtent l="0" t="0" r="0" b="0"/>
                  <wp:docPr id="10" name="Рисунок 10" descr="https://lh5.googleusercontent.com/D5Z0tijvyu6eM_cCgm3hcPjCFX7IAX04BNIhL61P-1-mlni3dJD9XLRNMfmFZjwo4iFJzuKfzVracTcbZ_Ml4VDLu7al5V72wsgeNa9H5owTap2fx1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https://lh5.googleusercontent.com/D5Z0tijvyu6eM_cCgm3hcPjCFX7IAX04BNIhL61P-1-mlni3dJD9XLRNMfmFZjwo4iFJzuKfzVracTcbZ_Ml4VDLu7al5V72wsgeNa9H5owTap2fx1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руглый скользящий башма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94690" cy="438785"/>
                  <wp:effectExtent l="0" t="0" r="0" b="0"/>
                  <wp:docPr id="11" name="Рисунок 11" descr="https://lh3.googleusercontent.com/dCuHyTgPXRG4DBdD2CZ0_hL2VtJ6qQ6LkOx10nkD4Z4CA4mGR4x9T166iAqR9uISO2WjWXj_clBfdN25Qs5k0IU0-BrSmZn1VLlQoMQ6jX11A0xD0l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https://lh3.googleusercontent.com/dCuHyTgPXRG4DBdD2CZ0_hL2VtJ6qQ6LkOx10nkD4Z4CA4mGR4x9T166iAqR9uISO2WjWXj_clBfdN25Qs5k0IU0-BrSmZn1VLlQoMQ6jX11A0xD0l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отверстиями 2x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109345" cy="646430"/>
                  <wp:effectExtent l="0" t="0" r="0" b="0"/>
                  <wp:docPr id="12" name="Рисунок 12" descr="https://lh3.googleusercontent.com/ngu0-d77lK4d9U5DLbgEiqcPH5vQ01Q6_f0Cp0i081dZsFwnqoDr09qFQscF1-4CWgU72pjoC31_xOKbxKS5_5DXx7UzCYDpHnoSa0GIMJ3SkCjUlI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https://lh3.googleusercontent.com/ngu0-d77lK4d9U5DLbgEiqcPH5vQ01Q6_f0Cp0i081dZsFwnqoDr09qFQscF1-4CWgU72pjoC31_xOKbxKS5_5DXx7UzCYDpHnoSa0GIMJ3SkCjUlI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с отверстиями 2x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51230" cy="536575"/>
                  <wp:effectExtent l="0" t="0" r="0" b="0"/>
                  <wp:docPr id="13" name="Рисунок 13" descr="https://lh4.googleusercontent.com/19UaeEG_RoJ2og_qm6PHi_XFQLQF6-BSHiI9ZjQboklFMUZEJOkOvCZg7NPRLTH9SyDVQq7WSCY4nXLL0WPqHtg2tX3v8uTMhfmgSoUjoTqt050Kwb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https://lh4.googleusercontent.com/19UaeEG_RoJ2og_qm6PHi_XFQLQF6-BSHiI9ZjQboklFMUZEJOkOvCZg7NPRLTH9SyDVQq7WSCY4nXLL0WPqHtg2tX3v8uTMhfmgSoUjoTqt050Kwb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8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пластина с отверстиями 2x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292225" cy="694690"/>
                  <wp:effectExtent l="0" t="0" r="0" b="0"/>
                  <wp:docPr id="14" name="Рисунок 14" descr="https://lh6.googleusercontent.com/b-Os5qVesEBpBy7yCEyV3RAU3SniCFFWG2oR95KIVI-1tCiZ3NA1fVl88rdamEfBLw6XOPeswZ2tpRQ6Zq4edN29UQPGTt3qGzBrsJFGZj00PDWEIG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https://lh6.googleusercontent.com/b-Os5qVesEBpBy7yCEyV3RAU3SniCFFWG2oR95KIVI-1tCiZ3NA1fVl88rdamEfBLw6XOPeswZ2tpRQ6Zq4edN29UQPGTt3qGzBrsJFGZj00PDWEIG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1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ирпич с отверстием для ос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5" name="Рисунок 15" descr="https://lh4.googleusercontent.com/QK6WNo1PnyxlxzL-pI74CIyu_FKM_366L8-b-iDRYeJ6P_6e5-SgnOVW0jLjjOGAe0KSMDSON8JNSZm6nmkfXYsCBo86Bo4pzA-Z079Z2WPLS7zAqg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https://lh4.googleusercontent.com/QK6WNo1PnyxlxzL-pI74CIyu_FKM_366L8-b-iDRYeJ6P_6e5-SgnOVW0jLjjOGAe0KSMDSON8JNSZm6nmkfXYsCBo86Bo4pzA-Z079Z2WPLS7zAqg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8020"/>
        <w:gridCol w:w="3274"/>
      </w:tblGrid>
      <w:tr>
        <w:trPr>
          <w:trHeight w:val="440" w:hRule="atLeast"/>
        </w:trPr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Балки с выступами</w:t>
            </w:r>
          </w:p>
        </w:tc>
      </w:tr>
      <w:tr>
        <w:trPr/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выступами 1x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6" name="Рисунок 31" descr="https://lh4.googleusercontent.com/oxo_wquDlBlBpiZl1MleY17EIPGQfeVrVdOMNAWDR0mxjJPvmzmLkjMoHn9aM2W-kZRiJk3CEMx-qxjJfbnEq3yqnCVg78v8aZZHaKijbRc9zGykW-U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https://lh4.googleusercontent.com/oxo_wquDlBlBpiZl1MleY17EIPGQfeVrVdOMNAWDR0mxjJPvmzmLkjMoHn9aM2W-kZRiJk3CEMx-qxjJfbnEq3yqnCVg78v8aZZHaKijbRc9zGykW-U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выступами 1x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280160" cy="1012190"/>
                  <wp:effectExtent l="0" t="0" r="0" b="0"/>
                  <wp:docPr id="17" name="Рисунок 32" descr="https://lh3.googleusercontent.com/P2XVb3a8EvNUTe6Tmu1ghcUJTeDmk7gAyYspMpt8kZPcNGY3W2gb1ZiKmrgPqKCcerB9uMOHD6vnZkcwVi1YEBp-7KOrm63S-p50QyUtKOmhyP24Br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https://lh3.googleusercontent.com/P2XVb3a8EvNUTe6Tmu1ghcUJTeDmk7gAyYspMpt8kZPcNGY3W2gb1ZiKmrgPqKCcerB9uMOHD6vnZkcwVi1YEBp-7KOrm63S-p50QyUtKOmhyP24Br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выступами 1x6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63040" cy="1036320"/>
                  <wp:effectExtent l="0" t="0" r="0" b="0"/>
                  <wp:docPr id="18" name="Рисунок 33" descr="https://lh4.googleusercontent.com/z9kcHC8utQi7GZ4TQY6FPXhbbeOZOa-Eil34jyyWLl-jlqaOioL8eMavEhVyNOlMeaUFTL4khKTWJuAzV6Gpd79ejeQ8HfDPvikhvDA4JqrHEjc2S3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https://lh4.googleusercontent.com/z9kcHC8utQi7GZ4TQY6FPXhbbeOZOa-Eil34jyyWLl-jlqaOioL8eMavEhVyNOlMeaUFTL4khKTWJuAzV6Gpd79ejeQ8HfDPvikhvDA4JqrHEjc2S3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выступами 1x8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21790" cy="1073150"/>
                  <wp:effectExtent l="0" t="0" r="0" b="0"/>
                  <wp:docPr id="19" name="Рисунок 34" descr="https://lh5.googleusercontent.com/BmHYCKxNEb3JxXFeeMnS5r0fyJyVObx8_XWGz7EJnl-U_niCwJ-SE8ueJlXeaG6O6fmQzpVJJ-qp97OiUQ7LuJvnlKuDLXiBhft5lo2_f5hrgk7Ac0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4" descr="https://lh5.googleusercontent.com/BmHYCKxNEb3JxXFeeMnS5r0fyJyVObx8_XWGz7EJnl-U_niCwJ-SE8ueJlXeaG6O6fmQzpVJJ-qp97OiUQ7LuJvnlKuDLXiBhft5lo2_f5hrgk7Ac0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выступами 1x1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82750" cy="1024255"/>
                  <wp:effectExtent l="0" t="0" r="0" b="0"/>
                  <wp:docPr id="20" name="Рисунок 35" descr="https://lh5.googleusercontent.com/zKrdYknZVa9OmanK5TtV71FcqLoCYX8Jb1XEFGUqcAUkXFZnxEsbbop8tfbMiOJZBxzAAFhlpIGf65yjNYKsRFYSIxBoxRe1NqT035HqaNyFNLCouW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5" descr="https://lh5.googleusercontent.com/zKrdYknZVa9OmanK5TtV71FcqLoCYX8Jb1XEFGUqcAUkXFZnxEsbbop8tfbMiOJZBxzAAFhlpIGf65yjNYKsRFYSIxBoxRe1NqT035HqaNyFNLCouW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выступами 1x1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926590" cy="1134110"/>
                  <wp:effectExtent l="0" t="0" r="0" b="0"/>
                  <wp:docPr id="21" name="Рисунок 36" descr="https://lh6.googleusercontent.com/kbtZpc1uRJQ71LLxQqStI88ZhlOVVSu6otsdwahCqIcpyUSlEMh_rhBQnFTQ0TzBxB7KW9-WdQ4np_k06_yT-tGYG7lkx03eU4NdiRte7Wg-mmNtUr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6" descr="https://lh6.googleusercontent.com/kbtZpc1uRJQ71LLxQqStI88ZhlOVVSu6otsdwahCqIcpyUSlEMh_rhBQnFTQ0TzBxB7KW9-WdQ4np_k06_yT-tGYG7lkx03eU4NdiRte7Wg-mmNtUr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5366"/>
        <w:gridCol w:w="904"/>
        <w:gridCol w:w="4906"/>
      </w:tblGrid>
      <w:tr>
        <w:trPr>
          <w:trHeight w:val="422" w:hRule="atLeast"/>
        </w:trPr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Штифты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60705" cy="389890"/>
                  <wp:effectExtent l="0" t="0" r="0" b="0"/>
                  <wp:docPr id="22" name="Рисунок 43" descr="https://lh4.googleusercontent.com/l_zX7MOl11U1w0apR_6rQo4HFXyZGOri4y32x2RNPGH8EGWub2_rDN4VCyhHMFZDLpUoWpVeXcUVGTYVUVxusI9a4sBmtcagRg5zSeO0TDnuYAaQ-d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3" descr="https://lh4.googleusercontent.com/l_zX7MOl11U1w0apR_6rQo4HFXyZGOri4y32x2RNPGH8EGWub2_rDN4VCyhHMFZDLpUoWpVeXcUVGTYVUVxusI9a4sBmtcagRg5zSeO0TDnuYAaQ-d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21665" cy="438785"/>
                  <wp:effectExtent l="0" t="0" r="0" b="0"/>
                  <wp:docPr id="23" name="Рисунок 44" descr="https://lh4.googleusercontent.com/8sDj5uoEnkBAxZLjHlptM209M9Yzx9zgtVC_EbiVZyyu5dmB5DUrZJs4nbVb7QJRUX7xaS2BDh9m_pOdXqYeCVpiYOPtZLM1X7IzJE3RxNNRUGoNkx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4" descr="https://lh4.googleusercontent.com/8sDj5uoEnkBAxZLjHlptM209M9Yzx9zgtVC_EbiVZyyu5dmB5DUrZJs4nbVb7QJRUX7xaS2BDh9m_pOdXqYeCVpiYOPtZLM1X7IzJE3RxNNRUGoNkx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с выступом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48640" cy="450850"/>
                  <wp:effectExtent l="0" t="0" r="0" b="0"/>
                  <wp:docPr id="24" name="Рисунок 45" descr="https://lh6.googleusercontent.com/2Bc4QON9rr3bz8vE0wPkSbvxqpys7NAc_scWNXYONQKya6-EzW0PXLIP0APd2S5fsn9DQHgwkU7xd3hWiEvBtIys656BqT_bCP0dhIDEZyldSeHmUV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5" descr="https://lh6.googleusercontent.com/2Bc4QON9rr3bz8vE0wPkSbvxqpys7NAc_scWNXYONQKya6-EzW0PXLIP0APd2S5fsn9DQHgwkU7xd3hWiEvBtIys656BqT_bCP0dhIDEZyldSeHmUV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1/2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85470" cy="450850"/>
                  <wp:effectExtent l="0" t="0" r="0" b="0"/>
                  <wp:docPr id="25" name="Рисунок 46" descr="https://lh3.googleusercontent.com/CNcl-F_vkrSuMIVOajSNYW1_H7x0Dq0Asp4TtPhsKKjtp2A1xU8qqBot2z_oUBkWkmSKjhw2oxNgU13_3JQsSPDBtSnjSHUI2dErmIRPcgyjUWH7nfU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6" descr="https://lh3.googleusercontent.com/CNcl-F_vkrSuMIVOajSNYW1_H7x0Dq0Asp4TtPhsKKjtp2A1xU8qqBot2z_oUBkWkmSKjhw2oxNgU13_3JQsSPDBtSnjSHUI2dErmIRPcgyjUWH7nfU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трехмодульный двойно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97535" cy="597535"/>
                  <wp:effectExtent l="0" t="0" r="0" b="0"/>
                  <wp:docPr id="26" name="Рисунок 47" descr="https://lh3.googleusercontent.com/xeElXyhCATo2AD_ieo4hAckeoNQW1dnl97IBBmZJsQiSG-8YfoNtiT45F2wEZC-LejhEK51Q316Rsm_3Wo6LOeAGTN7PHQqveN1nBmIOWwjrPIPYso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7" descr="https://lh3.googleusercontent.com/xeElXyhCATo2AD_ieo4hAckeoNQW1dnl97IBBmZJsQiSG-8YfoNtiT45F2wEZC-LejhEK51Q316Rsm_3Wo6LOeAGTN7PHQqveN1nBmIOWwjrPIPYso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, шарово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19455" cy="524510"/>
                  <wp:effectExtent l="0" t="0" r="0" b="0"/>
                  <wp:docPr id="27" name="Рисунок 48" descr="https://lh6.googleusercontent.com/lOt06pC5MdcjiP9zJvFC6UUAirsRYPIcvcSSataPzKbnDHG_SCLeH74-nSOgp6qu6WrRsKBHOu3-lumaXJicW428QqALM4OWCVge05T0HYMBED1nw3Q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8" descr="https://lh6.googleusercontent.com/lOt06pC5MdcjiP9zJvFC6UUAirsRYPIcvcSSataPzKbnDHG_SCLeH74-nSOgp6qu6WrRsKBHOu3-lumaXJicW428QqALM4OWCVge05T0HYMBED1nw3Q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крестовы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41375" cy="694690"/>
                  <wp:effectExtent l="0" t="0" r="0" b="0"/>
                  <wp:docPr id="28" name="Рисунок 49" descr="https://lh5.googleusercontent.com/bLcJgNavMHSJoo084SmVUX1rf51xmg9S1krTKa6byC3P6rUHMVqpyWZ4uV0Qo_rmREo2--f0-svMjicAUF6ZJJRcDMSjTWEktd--rput6__Cp3P2uM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9" descr="https://lh5.googleusercontent.com/bLcJgNavMHSJoo084SmVUX1rf51xmg9S1krTKa6byC3P6rUHMVqpyWZ4uV0Qo_rmREo2--f0-svMjicAUF6ZJJRcDMSjTWEktd--rput6__Cp3P2uM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крестовый с выступам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87425" cy="731520"/>
                  <wp:effectExtent l="0" t="0" r="0" b="0"/>
                  <wp:docPr id="29" name="Рисунок 50" descr="https://lh3.googleusercontent.com/0tIW4rTxqTLIuHY1oIo8Tb6kgEeaiHCedCGtOLa0zQcWNwHkORZiuj7aIv4hJBC8UVF911qYounVC27kRTbT84dXih_fk-gG9MO2V2st4ATayoiT9z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0" descr="https://lh3.googleusercontent.com/0tIW4rTxqTLIuHY1oIo8Tb6kgEeaiHCedCGtOLa0zQcWNwHkORZiuj7aIv4hJBC8UVF911qYounVC27kRTbT84dXih_fk-gG9MO2V2st4ATayoiT9z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длинный штифт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89760" cy="1036320"/>
                  <wp:effectExtent l="0" t="0" r="0" b="0"/>
                  <wp:docPr id="30" name="Рисунок 51" descr="https://lh3.googleusercontent.com/61TMU4bGh-aN3dRWZNFs8fFdJElJppPk2YG1KoCr6RjKxNNFdF7UdeWWnTXGxFdStNdOYlLwGqmG_dQnglXwxFh-CH14AzlzNVRSrcUBGzncZ4oUMU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1" descr="https://lh3.googleusercontent.com/61TMU4bGh-aN3dRWZNFs8fFdJElJppPk2YG1KoCr6RjKxNNFdF7UdeWWnTXGxFdStNdOYlLwGqmG_dQnglXwxFh-CH14AzlzNVRSrcUBGzncZ4oUMU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длинный штифт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65630" cy="963295"/>
                  <wp:effectExtent l="0" t="0" r="0" b="0"/>
                  <wp:docPr id="31" name="Рисунок 52" descr="https://lh5.googleusercontent.com/OdyN6nHUUoCglgjKMpWfOhHXzWpb1KWXBeXoQxSG5yje9eybNoGL4727w2ill2rvjMFx482M7dstH7syokCyATYyO-acTCqaMska8RUH2OUNaaZhoO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2" descr="https://lh5.googleusercontent.com/OdyN6nHUUoCglgjKMpWfOhHXzWpb1KWXBeXoQxSG5yje9eybNoGL4727w2ill2rvjMFx482M7dstH7syokCyATYyO-acTCqaMska8RUH2OUNaaZhoO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со втулко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024255" cy="670560"/>
                  <wp:effectExtent l="0" t="0" r="0" b="0"/>
                  <wp:docPr id="32" name="Рисунок 53" descr="https://lh3.googleusercontent.com/EqmXROGwxc-0WX-55PBT-FSHU5vskx4dC0GC9SJZqCYQ3OBdLd5s5syTvVYn3i0FgbJA805h04-oXn1txcXPw4um_7VUsx7Kr3th-bZL7Kof_2LnLX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https://lh3.googleusercontent.com/EqmXROGwxc-0WX-55PBT-FSHU5vskx4dC0GC9SJZqCYQ3OBdLd5s5syTvVYn3i0FgbJA805h04-oXn1txcXPw4um_7VUsx7Kr3th-bZL7Kof_2LnLX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тифт крестовый с круглой головко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68350" cy="560705"/>
                  <wp:effectExtent l="0" t="0" r="0" b="0"/>
                  <wp:docPr id="33" name="Рисунок 54" descr="https://lh6.googleusercontent.com/2MVw3NuJqAKctGTSeYB8xdoCyUML2GSLH0A-utPENEBGy1H-HjdDEWNyu6bu3MDwscaMot9rvlCE_fSaQhFJJG9mAjfyPCmBAApdh36l3dDe_6AgGZ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https://lh6.googleusercontent.com/2MVw3NuJqAKctGTSeYB8xdoCyUML2GSLH0A-utPENEBGy1H-HjdDEWNyu6bu3MDwscaMot9rvlCE_fSaQhFJJG9mAjfyPCmBAApdh36l3dDe_6AgGZ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atLeast"/>
        </w:trPr>
        <w:tc>
          <w:tcPr>
            <w:tcW w:w="111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Оси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2 с канавкам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19455" cy="487680"/>
                  <wp:effectExtent l="0" t="0" r="0" b="0"/>
                  <wp:docPr id="34" name="Рисунок 55" descr="https://lh6.googleusercontent.com/vSsF5YmiJlVACzLF-r9v6tQS3tN1OTObqES7KNQOwQT4n8jzs9iYqazKFJRsJCbpePutfIpg_RPGWCnOuABd1_bb7DFWnSOXmsbt0YTWnl8ePN8qdx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5" descr="https://lh6.googleusercontent.com/vSsF5YmiJlVACzLF-r9v6tQS3tN1OTObqES7KNQOwQT4n8jzs9iYqazKFJRsJCbpePutfIpg_RPGWCnOuABd1_bb7DFWnSOXmsbt0YTWnl8ePN8qdx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3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92480" cy="499745"/>
                  <wp:effectExtent l="0" t="0" r="0" b="0"/>
                  <wp:docPr id="35" name="Рисунок 56" descr="https://lh3.googleusercontent.com/jSILD4zvv_RRB21taJ6PDkutCojpLaUpzZ9AIZHDXxleTJNEueWh6o0pdGRi7mKSHjYfcx669Rkn1clZgAr-vWDQl-ed8bS5x1hLFqBvj9ouF4kvbS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6" descr="https://lh3.googleusercontent.com/jSILD4zvv_RRB21taJ6PDkutCojpLaUpzZ9AIZHDXxleTJNEueWh6o0pdGRi7mKSHjYfcx669Rkn1clZgAr-vWDQl-ed8bS5x1hLFqBvj9ouF4kvbS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3 с шипам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90270" cy="560705"/>
                  <wp:effectExtent l="0" t="0" r="0" b="0"/>
                  <wp:docPr id="36" name="Рисунок 57" descr="https://lh6.googleusercontent.com/L8mY24L-VrsZCGiQFasLVZ-7QxlrhuLfWHSXL10OEXxsqSU_ZxLQsUKDxmRZTjv4wzOsvtMtC_IdMiIdwSaZViYYvE9SiS4h6xbSs1YNIxvQKxA4iw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7" descr="https://lh6.googleusercontent.com/L8mY24L-VrsZCGiQFasLVZ-7QxlrhuLfWHSXL10OEXxsqSU_ZxLQsUKDxmRZTjv4wzOsvtMtC_IdMiIdwSaZViYYvE9SiS4h6xbSs1YNIxvQKxA4iw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4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024255" cy="633730"/>
                  <wp:effectExtent l="0" t="0" r="0" b="0"/>
                  <wp:docPr id="37" name="Рисунок 58" descr="https://lh5.googleusercontent.com/ercmV8U0AvB4IpGMLcrkEV6ZcgJygBUligMs7iR7yqV5Rj67bU8-MvxQZ86YUnJxGwixccZnXRf7zqGkGjxLb9Fg7g9c1H4x63uwl-Y3qilaArvdr-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8" descr="https://lh5.googleusercontent.com/ercmV8U0AvB4IpGMLcrkEV6ZcgJygBUligMs7iR7yqV5Rj67bU8-MvxQZ86YUnJxGwixccZnXRf7zqGkGjxLb9Fg7g9c1H4x63uwl-Y3qilaArvdr-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5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243330" cy="719455"/>
                  <wp:effectExtent l="0" t="0" r="0" b="0"/>
                  <wp:docPr id="38" name="Рисунок 59" descr="https://lh5.googleusercontent.com/hL059nSTgm2ZG_FOdxul61_l3OgBf796Y496eCfHqQ0UKy9UPonhnqd07iqeKwObhVRAZXaMsUGufzxmwj_d4aZVpkCsxrWHOfX-BaAx499lOi7Axu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9" descr="https://lh5.googleusercontent.com/hL059nSTgm2ZG_FOdxul61_l3OgBf796Y496eCfHqQ0UKy9UPonhnqd07iqeKwObhVRAZXaMsUGufzxmwj_d4aZVpkCsxrWHOfX-BaAx499lOi7Axu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6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99870" cy="841375"/>
                  <wp:effectExtent l="0" t="0" r="0" b="0"/>
                  <wp:docPr id="39" name="Рисунок 60" descr="https://lh3.googleusercontent.com/-KlVOsOUH3AeODbQcnx2n1uuiWehXrtF6VhWOojGlZj9cMNYye8l3lEH3YatC4vSOms7CeFmx7nNNDns3rsvHzPILZIil_Dyh5ZZF6RLFUrvGuz04e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0" descr="https://lh3.googleusercontent.com/-KlVOsOUH3AeODbQcnx2n1uuiWehXrtF6VhWOojGlZj9cMNYye8l3lEH3YatC4vSOms7CeFmx7nNNDns3rsvHzPILZIil_Dyh5ZZF6RLFUrvGuz04e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7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57985" cy="926465"/>
                  <wp:effectExtent l="0" t="0" r="0" b="0"/>
                  <wp:docPr id="40" name="Рисунок 61" descr="https://lh4.googleusercontent.com/2WlCZUIaeLx3yHOeecOgmhlxNp8e5sVYsFdFepCadWcHzb1ajObFEvtAsmyLOgWcqZBofh8bx7M30gt-u9Y6MqZTkdGwjyffXZklfHcSyR5YunEbi3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1" descr="https://lh4.googleusercontent.com/2WlCZUIaeLx3yHOeecOgmhlxNp8e5sVYsFdFepCadWcHzb1ajObFEvtAsmyLOgWcqZBofh8bx7M30gt-u9Y6MqZTkdGwjyffXZklfHcSyR5YunEbi3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8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901825" cy="1036320"/>
                  <wp:effectExtent l="0" t="0" r="0" b="0"/>
                  <wp:docPr id="41" name="Рисунок 62" descr="https://lh5.googleusercontent.com/oiEb9NRzLD-1IBakrI6Mi3vNuWiphx1jfNykdt7FNWg1wQsGbDvBVFth6a8bqqFZIfz09E88T0NVeIdyQXuRHtQ4eqpYzutR19Qq2uyoZvscOEQMN-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62" descr="https://lh5.googleusercontent.com/oiEb9NRzLD-1IBakrI6Mi3vNuWiphx1jfNykdt7FNWg1wQsGbDvBVFth6a8bqqFZIfz09E88T0NVeIdyQXuRHtQ4eqpYzutR19Qq2uyoZvscOEQMN-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255520" cy="1219200"/>
                  <wp:effectExtent l="0" t="0" r="0" b="0"/>
                  <wp:docPr id="42" name="Рисунок 63" descr="https://lh6.googleusercontent.com/36f96UQzG_W_0ETCcYMDl8r09nVPpi9GSC7cmaQQz_z9UqiQ0cKT7y4g0KAFssz614cHOzy7YgHcm0UDfyR0A0-zhZO_p9C5UQPs9ESMzsHRflSpnd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3" descr="https://lh6.googleusercontent.com/36f96UQzG_W_0ETCcYMDl8r09nVPpi9GSC7cmaQQz_z9UqiQ0cKT7y4g0KAFssz614cHOzy7YgHcm0UDfyR0A0-zhZO_p9C5UQPs9ESMzsHRflSpnd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6" w:hRule="atLeast"/>
        </w:trPr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ось 12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901950" cy="1548130"/>
                  <wp:effectExtent l="0" t="0" r="0" b="0"/>
                  <wp:docPr id="43" name="Рисунок 64" descr="https://lh4.googleusercontent.com/njcQhGj49_ah3vPvk97f56_4BIH5hdJ1FF_lCYJ1vmQWfb-Z8ZhfjAvoElvZiPV0GD_q01ytetCN6CEEji0qtdiXY7l9Za3Eoa012kfuUxIJP7qz_w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4" descr="https://lh4.googleusercontent.com/njcQhGj49_ah3vPvk97f56_4BIH5hdJ1FF_lCYJ1vmQWfb-Z8ZhfjAvoElvZiPV0GD_q01ytetCN6CEEji0qtdiXY7l9Za3Eoa012kfuUxIJP7qz_w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7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Соединители и втулки для осей</w:t>
            </w:r>
          </w:p>
        </w:tc>
      </w:tr>
      <w:tr>
        <w:trPr/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ниверсальный шарнир</w:t>
            </w:r>
          </w:p>
        </w:tc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14400" cy="597535"/>
                  <wp:effectExtent l="0" t="0" r="0" b="0"/>
                  <wp:docPr id="44" name="Рисунок 87" descr="https://lh4.googleusercontent.com/BfxlDHeojusHWcuEpVXCKgV_7cT6ifKp0bSvW0Qqnm33Tub_rInm7seo7N6u4ADvbmj6i6BXjdl_lpvEbtZW3jha_5ZzvvAAmZS_16XOwpCgNSQEdQU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7" descr="https://lh4.googleusercontent.com/BfxlDHeojusHWcuEpVXCKgV_7cT6ifKp0bSvW0Qqnm33Tub_rInm7seo7N6u4ADvbmj6i6BXjdl_lpvEbtZW3jha_5ZzvvAAmZS_16XOwpCgNSQEdQU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длинитель оси</w:t>
            </w:r>
          </w:p>
        </w:tc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19455" cy="536575"/>
                  <wp:effectExtent l="0" t="0" r="0" b="0"/>
                  <wp:docPr id="45" name="Рисунок 88" descr="https://lh6.googleusercontent.com/26bSMWOBqo0zHVx_nX5L3tO5RfupVb3ouxkmmVi3WxiAeBTuMumVI5rsKvCQl66_VFYw3ADkp8drhTGmGhQC_KQzDrnjvHYDVkiGeiMNqBID6na2WH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88" descr="https://lh6.googleusercontent.com/26bSMWOBqo0zHVx_nX5L3tO5RfupVb3ouxkmmVi3WxiAeBTuMumVI5rsKvCQl66_VFYw3ADkp8drhTGmGhQC_KQzDrnjvHYDVkiGeiMNqBID6na2WH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втулка</w:t>
            </w:r>
          </w:p>
        </w:tc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97535" cy="511810"/>
                  <wp:effectExtent l="0" t="0" r="0" b="0"/>
                  <wp:docPr id="46" name="Рисунок 89" descr="https://lh3.googleusercontent.com/G_6poDJMt1Vj_Xn2ycJNtLwsJbNyPIa1s6by2q-uF__adS2Wt5J3mA2a6hThEvu2a1S2zLeEBuOUi29jLKgwaZj_FBLwPiFq2K0TbxrtiGaqrFIc5M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89" descr="https://lh3.googleusercontent.com/G_6poDJMt1Vj_Xn2ycJNtLwsJbNyPIa1s6by2q-uF__adS2Wt5J3mA2a6hThEvu2a1S2zLeEBuOUi29jLKgwaZj_FBLwPiFq2K0TbxrtiGaqrFIc5M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втулка 1/2</w:t>
            </w:r>
          </w:p>
        </w:tc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450850" cy="450850"/>
                  <wp:effectExtent l="0" t="0" r="0" b="0"/>
                  <wp:docPr id="47" name="Рисунок 90" descr="https://lh6.googleusercontent.com/Kb-dIlp4Otc_ORvRdFYlXSmmLUfi7Ufpa0olPbQFvUXipvxXDlL4KWxQAfnCD3GqrD5rKpSkUlePLJqDxzP9k6R_7OBApb9QVIpD5K48MVOidPKonLQ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0" descr="https://lh6.googleusercontent.com/Kb-dIlp4Otc_ORvRdFYlXSmmLUfi7Ufpa0olPbQFvUXipvxXDlL4KWxQAfnCD3GqrD5rKpSkUlePLJqDxzP9k6R_7OBApb9QVIpD5K48MVOidPKonLQ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4215"/>
        <w:gridCol w:w="7103"/>
      </w:tblGrid>
      <w:tr>
        <w:trPr>
          <w:trHeight w:val="422" w:hRule="atLeast"/>
        </w:trPr>
        <w:tc>
          <w:tcPr>
            <w:tcW w:w="1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Балки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2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268095" cy="731520"/>
                  <wp:effectExtent l="0" t="0" r="0" b="0"/>
                  <wp:docPr id="48" name="Рисунок 158" descr="https://lh3.googleusercontent.com/WAzW_klHeDf_BTTxQoN8pPHFEhf1O25FhCfFJZcCw8Jw-PmV4q7Wg2wF2mkQfWer47gSPDXng5KIr2ni2kyhRV9aOtWI4wVTGA063F29VIeWR5ODUl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58" descr="https://lh3.googleusercontent.com/WAzW_klHeDf_BTTxQoN8pPHFEhf1O25FhCfFJZcCw8Jw-PmV4q7Wg2wF2mkQfWer47gSPDXng5KIr2ni2kyhRV9aOtWI4wVTGA063F29VIeWR5ODUl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3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77570" cy="585470"/>
                  <wp:effectExtent l="0" t="0" r="0" b="0"/>
                  <wp:docPr id="49" name="Рисунок 159" descr="https://lh5.googleusercontent.com/yrJmlEOeCuZjeqJBYkZg-qgKYUv86g0s5OoKhiMyTzUVAuvc1ePjACwqhXC7Piv1YDCWAAKQVlUA7aup4Q_OeLT2wVWjOF_-SAU1DN_pSZHT_UuNBb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59" descr="https://lh5.googleusercontent.com/yrJmlEOeCuZjeqJBYkZg-qgKYUv86g0s5OoKhiMyTzUVAuvc1ePjACwqhXC7Piv1YDCWAAKQVlUA7aup4Q_OeLT2wVWjOF_-SAU1DN_pSZHT_UuNBb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5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11935" cy="816610"/>
                  <wp:effectExtent l="0" t="0" r="0" b="0"/>
                  <wp:docPr id="50" name="Рисунок 160" descr="https://lh3.googleusercontent.com/5_navd9GhFhu1tivQ7EAhSWFkwZggCsT_FTkeG6fgRGOZSjmMmRREBpg2AMsqetpkijkBqhsI8kztRBuEHtWXq_BPgzm6gsbxQrJfXOVF7NzVrJUtf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60" descr="https://lh3.googleusercontent.com/5_navd9GhFhu1tivQ7EAhSWFkwZggCsT_FTkeG6fgRGOZSjmMmRREBpg2AMsqetpkijkBqhsI8kztRBuEHtWXq_BPgzm6gsbxQrJfXOVF7NzVrJUtf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7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987550" cy="902335"/>
                  <wp:effectExtent l="0" t="0" r="0" b="0"/>
                  <wp:docPr id="51" name="Рисунок 161" descr="https://lh4.googleusercontent.com/KTvQohc1-T5jV8UgAMS6Zcv4C41DUvAV84yJUV1NMh7fLkNF0oeIgwPYQUp3hSE2ZYyaPZ78s0cfGRQ6HnNcFG9xq-GLv6M8NtQAa7nKi8OqBsfsmyU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61" descr="https://lh4.googleusercontent.com/KTvQohc1-T5jV8UgAMS6Zcv4C41DUvAV84yJUV1NMh7fLkNF0oeIgwPYQUp3hSE2ZYyaPZ78s0cfGRQ6HnNcFG9xq-GLv6M8NtQAa7nKi8OqBsfsmyU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9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889250" cy="1316990"/>
                  <wp:effectExtent l="0" t="0" r="0" b="0"/>
                  <wp:docPr id="52" name="Рисунок 162" descr="https://lh4.googleusercontent.com/qfVJJWLFSSd-JSRiJSj5VQzwJwVmA8BgSaAZ3mY9Zny0mFI4m2scuaaaRKXcuQhH5alM8SKa_8H4iCZTa8fcLg66f4e3SC6tqE9O365OkFiFLlJFjc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62" descr="https://lh4.googleusercontent.com/qfVJJWLFSSd-JSRiJSj5VQzwJwVmA8BgSaAZ3mY9Zny0mFI4m2scuaaaRKXcuQhH5alM8SKa_8H4iCZTa8fcLg66f4e3SC6tqE9O365OkFiFLlJFjc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11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3255010" cy="1365250"/>
                  <wp:effectExtent l="0" t="0" r="0" b="0"/>
                  <wp:docPr id="53" name="Рисунок 163" descr="https://lh6.googleusercontent.com/coo2f0IIGXpqymRilhdtRG50Z2-C4Pv8pXNiNSw4GezymePdrr7y0_ic7M8LZm47C5oGmqV9pdv2XMCs4luOp2YdcVuOeo4TqOuaW-sJxb3m8ECXDx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63" descr="https://lh6.googleusercontent.com/coo2f0IIGXpqymRilhdtRG50Z2-C4Pv8pXNiNSw4GezymePdrr7y0_ic7M8LZm47C5oGmqV9pdv2XMCs4luOp2YdcVuOeo4TqOuaW-sJxb3m8ECXDx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13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3925570" cy="1609090"/>
                  <wp:effectExtent l="0" t="0" r="0" b="0"/>
                  <wp:docPr id="54" name="Рисунок 164" descr="https://lh3.googleusercontent.com/IVNfJ-KYZxGU279NtFUb_kKIPkcalY70SU11Jnkwo0W-lecNa3ZyNe3I8_msENQr0XGWxm096Jd93cXJFm6cGHH29TDo4iEtRWMGumjJfQAn3bKCl6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64" descr="https://lh3.googleusercontent.com/IVNfJ-KYZxGU279NtFUb_kKIPkcalY70SU11Jnkwo0W-lecNa3ZyNe3I8_msENQr0XGWxm096Jd93cXJFm6cGHH29TDo4iEtRWMGumjJfQAn3bKCl6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557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15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4438015" cy="1828800"/>
                  <wp:effectExtent l="0" t="0" r="0" b="0"/>
                  <wp:docPr id="55" name="Рисунок 165" descr="https://lh3.googleusercontent.com/E5Pwnw_xal3OobxI4P6-8ZZLAejCaivjJVIpdapW2OZaUTEGcceX808skPCy-yUFUx_3tpwZCGYBNXUSgsCAcGZj4w1w7vEyVGXQFpDY0zIZzs_V6J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65" descr="https://lh3.googleusercontent.com/E5Pwnw_xal3OobxI4P6-8ZZLAejCaivjJVIpdapW2OZaUTEGcceX808skPCy-yUFUx_3tpwZCGYBNXUSgsCAcGZj4w1w7vEyVGXQFpDY0zIZzs_V6J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с 4-мя штифтами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706880" cy="1134110"/>
                  <wp:effectExtent l="0" t="0" r="0" b="0"/>
                  <wp:docPr id="56" name="Рисунок 166" descr="https://lh4.googleusercontent.com/zlpRZJeO5gAYKo25s9a22JJ3tQbzd4N8Ue2Uzj3bMTOj-r-MyRr_ad4XyyQx1NrZgLiDA9GgZ-C96wDNRZ25-P5gODQB-8L8fV-eK_3G80zI4pdcGD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66" descr="https://lh4.googleusercontent.com/zlpRZJeO5gAYKo25s9a22JJ3tQbzd4N8Ue2Uzj3bMTOj-r-MyRr_ad4XyyQx1NrZgLiDA9GgZ-C96wDNRZ25-P5gODQB-8L8fV-eK_3G80zI4pdcGD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5633"/>
        <w:gridCol w:w="5685"/>
      </w:tblGrid>
      <w:tr>
        <w:trPr>
          <w:trHeight w:val="631" w:hRule="atLeast"/>
        </w:trPr>
        <w:tc>
          <w:tcPr>
            <w:tcW w:w="1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Изогнутые балки</w:t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угловая с 4 штифтами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87170" cy="1584960"/>
                  <wp:effectExtent l="0" t="0" r="0" b="0"/>
                  <wp:docPr id="57" name="Рисунок 176" descr="https://lh4.googleusercontent.com/hpqheRlhLEEAV_g89sFI9DoFoXjXGScsoVKioUJvPR5TCTDvNkgLWM9FyVnOCj-REs3BW-0qBh0_gMsNdcmRq0b0m3TewTu6BbNEmlIby7iPEBs19Y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76" descr="https://lh4.googleusercontent.com/hpqheRlhLEEAV_g89sFI9DoFoXjXGScsoVKioUJvPR5TCTDvNkgLWM9FyVnOCj-REs3BW-0qBh0_gMsNdcmRq0b0m3TewTu6BbNEmlIby7iPEBs19Y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 угловая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304290" cy="926465"/>
                  <wp:effectExtent l="0" t="0" r="0" b="0"/>
                  <wp:docPr id="58" name="Рисунок 177" descr="https://lh5.googleusercontent.com/_K_54ahA-t_VnqWDFfwZDz7tJhB6uhMm9bx4b92XF0cUK6KnzNB8PPz95bGlHalTmwtMY2lwxipPXvhCUwXvfwOXfl3vsXDccoM_oMhl8--l1e-twS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77" descr="https://lh5.googleusercontent.com/_K_54ahA-t_VnqWDFfwZDz7tJhB6uhMm9bx4b92XF0cUK6KnzNB8PPz95bGlHalTmwtMY2lwxipPXvhCUwXvfwOXfl3vsXDccoM_oMhl8--l1e-twS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изогнутая 4х4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901825" cy="755650"/>
                  <wp:effectExtent l="0" t="0" r="0" b="0"/>
                  <wp:docPr id="59" name="Рисунок 178" descr="https://lh5.googleusercontent.com/7pwqkYdrJwJRPW1OBnvnkZOtA7ikrgvAITNnzlX1Sezy7w4rOnUc6GSpTF-g84gKYxgWtE1sK_gEIsTdJtUJPLm3ZiYpyTYua4632f6KoK-sw_3uoc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78" descr="https://lh5.googleusercontent.com/7pwqkYdrJwJRPW1OBnvnkZOtA7ikrgvAITNnzlX1Sezy7w4rOnUc6GSpTF-g84gKYxgWtE1sK_gEIsTdJtUJPLm3ZiYpyTYua4632f6KoK-sw_3uoc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изогнутая 7х3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974850" cy="963295"/>
                  <wp:effectExtent l="0" t="0" r="0" b="0"/>
                  <wp:docPr id="60" name="Рисунок 179" descr="https://lh3.googleusercontent.com/Iyoe_c4vZTe87s9WVS9ThrgfeZ_r0KwyGfqUqXdK4NPViYzzQEX_ZhjCVLrMjQC6znvwaru4vhx4_faoos-3LgKCBSMOeM0lQplesrn7kMvMi3IiX9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79" descr="https://lh3.googleusercontent.com/Iyoe_c4vZTe87s9WVS9ThrgfeZ_r0KwyGfqUqXdK4NPViYzzQEX_ZhjCVLrMjQC6znvwaru4vhx4_faoos-3LgKCBSMOeM0lQplesrn7kMvMi3IiX9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дважды изогнутая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3511550" cy="1304290"/>
                  <wp:effectExtent l="0" t="0" r="0" b="0"/>
                  <wp:docPr id="61" name="Рисунок 180" descr="https://lh5.googleusercontent.com/OLfvx_3OU_Qi_BcXKVTDpHav1_WmwSxqqIKZ1VRRW9ji5MzuwNzQ2ybuzuPovQ953N1n7WSOR--N9AZuKIt4pXHdNou4NFdiaGeLpLNqzF5l81P6-B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80" descr="https://lh5.googleusercontent.com/OLfvx_3OU_Qi_BcXKVTDpHav1_WmwSxqqIKZ1VRRW9ji5MzuwNzQ2ybuzuPovQ953N1n7WSOR--N9AZuKIt4pXHdNou4NFdiaGeLpLNqzF5l81P6-B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Г-образная 2x4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182495" cy="1426210"/>
                  <wp:effectExtent l="0" t="0" r="0" b="0"/>
                  <wp:docPr id="62" name="Рисунок 181" descr="https://lh4.googleusercontent.com/YNVckQYyjp0JxdqLRcZMLhZ2qskT0sdC-qpWDejaDLYxLqZflTH6Bpn7zURS2obpX5FZ2gJDHhnygUpZ6cSpGW43yNHsBugJGB4jsPSRiUeHPsKesi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81" descr="https://lh4.googleusercontent.com/YNVckQYyjp0JxdqLRcZMLhZ2qskT0sdC-qpWDejaDLYxLqZflTH6Bpn7zURS2obpX5FZ2gJDHhnygUpZ6cSpGW43yNHsBugJGB4jsPSRiUeHPsKesi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балка Г-образная 3x5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962910" cy="1743710"/>
                  <wp:effectExtent l="0" t="0" r="0" b="0"/>
                  <wp:docPr id="63" name="Рисунок 182" descr="https://lh4.googleusercontent.com/rCj-dxC87F7dWy74G93N_NW9Gd6KHuLZABvqzOSEOk-Wmr5nf_c5E6fTr0kO0kmA3yDQoQnbg3OACbgQ_JR2Q6PAG2EKGl8vM1B64kO3AqyDgp0g5Zz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82" descr="https://lh4.googleusercontent.com/rCj-dxC87F7dWy74G93N_NW9Gd6KHuLZABvqzOSEOk-Wmr5nf_c5E6fTr0kO0kmA3yDQoQnbg3OACbgQ_JR2Q6PAG2EKGl8vM1B64kO3AqyDgp0g5Zz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351" w:type="dxa"/>
        <w:jc w:val="left"/>
        <w:tblInd w:w="105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5364"/>
        <w:gridCol w:w="5986"/>
      </w:tblGrid>
      <w:tr>
        <w:trPr>
          <w:trHeight w:val="315" w:hRule="atLeast"/>
        </w:trPr>
        <w:tc>
          <w:tcPr>
            <w:tcW w:w="1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Фиксаторы, коннекторы</w:t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улачок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682625" cy="1097280"/>
                  <wp:effectExtent l="0" t="0" r="0" b="0"/>
                  <wp:docPr id="64" name="Рисунок 190" descr="https://lh4.googleusercontent.com/SKbrjbDmp2X5cfopMQeC5ZC_C2Z85v_csXz0mvA34bPTJDRNSA-gMedQjozpSpPJIg01MaOCyvdmof9AuL8coZw0CA_s1B91AfBA6zN3IqadokiHly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90" descr="https://lh4.googleusercontent.com/SKbrjbDmp2X5cfopMQeC5ZC_C2Z85v_csXz0mvA34bPTJDRNSA-gMedQjozpSpPJIg01MaOCyvdmof9AuL8coZw0CA_s1B91AfBA6zN3IqadokiHly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амортизатор (демпфер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304290" cy="841375"/>
                  <wp:effectExtent l="0" t="0" r="0" b="0"/>
                  <wp:docPr id="65" name="Рисунок 191" descr="https://lh3.googleusercontent.com/OCVurysyFV-j491PXyge21z-eDw1yjJVrrMLd64zvJGI1Kkw6FAhJr9aeJ0zVDpoKY2w7NXLLAD41FY5hq0zEESUmFYTb6Z3cLUqvCqfwC6MPelv_Q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91" descr="https://lh3.googleusercontent.com/OCVurysyFV-j491PXyge21z-eDw1yjJVrrMLd64zvJGI1Kkw6FAhJr9aeJ0zVDpoKY2w7NXLLAD41FY5hq0zEESUmFYTb6Z3cLUqvCqfwC6MPelv_Q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поперечный с осью и отверстием для оси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72770" cy="1182370"/>
                  <wp:effectExtent l="0" t="0" r="0" b="0"/>
                  <wp:docPr id="66" name="Рисунок 192" descr="https://lh5.googleusercontent.com/kWzp58xt7AGKTT3kTSnnLiMIf3OvjUkSxE5YiwreiQkf-xiMlTaxZNsGmORPK5iAEBOy4ZQT5nZH-CUi0O-WVZIgd-pwhWEPNXPfqayAT0rjDGnv2l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92" descr="https://lh5.googleusercontent.com/kWzp58xt7AGKTT3kTSnnLiMIf3OvjUkSxE5YiwreiQkf-xiMlTaxZNsGmORPK5iAEBOy4ZQT5nZH-CUi0O-WVZIgd-pwhWEPNXPfqayAT0rjDGnv2l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ой фиксатор 0° (1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02080" cy="1146175"/>
                  <wp:effectExtent l="0" t="0" r="0" b="0"/>
                  <wp:docPr id="67" name="Рисунок 193" descr="https://lh6.googleusercontent.com/Msxcp-d3tvBaKbX5msMRebJn3iqHxojnj-TSO3FR_KZNW0oXkPTXabJawBxXw1WAcdZiY3G2gWwTeegEOe0JLelnJ05RgvHZwnCIst1OmF2KwXy010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93" descr="https://lh6.googleusercontent.com/Msxcp-d3tvBaKbX5msMRebJn3iqHxojnj-TSO3FR_KZNW0oXkPTXabJawBxXw1WAcdZiY3G2gWwTeegEOe0JLelnJ05RgvHZwnCIst1OmF2KwXy010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ой фиксатор 180° (2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182370" cy="841375"/>
                  <wp:effectExtent l="0" t="0" r="0" b="0"/>
                  <wp:docPr id="68" name="Рисунок 194" descr="https://lh3.googleusercontent.com/hT7AQriDJNtJKW8ZgN-GSbLdDTyrTz23-4Ii1wp0K-k2_gISyBMR0p8cM5rvRnDJHCNtVttE01mZutws8MaXmNOKpFXXwZwH2AAXSyQKGV-0jGFhfr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94" descr="https://lh3.googleusercontent.com/hT7AQriDJNtJKW8ZgN-GSbLdDTyrTz23-4Ii1wp0K-k2_gISyBMR0p8cM5rvRnDJHCNtVttE01mZutws8MaXmNOKpFXXwZwH2AAXSyQKGV-0jGFhfr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ой фиксатор 157,5° (3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38530" cy="804545"/>
                  <wp:effectExtent l="0" t="0" r="0" b="0"/>
                  <wp:docPr id="69" name="Рисунок 195" descr="https://lh6.googleusercontent.com/z3DcORnanfVjjlUEsB8XTSOAnj_KaVBdk_6B---pl19HFj5AvfQIRTqvr9hRaKMiXdDqwyTVa3T_lEUKUaFGzVwi4BNU_G2N_9N8PF5peMO4XgBtQa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95" descr="https://lh6.googleusercontent.com/z3DcORnanfVjjlUEsB8XTSOAnj_KaVBdk_6B---pl19HFj5AvfQIRTqvr9hRaKMiXdDqwyTVa3T_lEUKUaFGzVwi4BNU_G2N_9N8PF5peMO4XgBtQa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ой фиксатор 135° (4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53440" cy="853440"/>
                  <wp:effectExtent l="0" t="0" r="0" b="0"/>
                  <wp:docPr id="70" name="Рисунок 196" descr="https://lh6.googleusercontent.com/FVzA7wcKi4ERBN4Og5lPWndAAnVzP_DtBzfcPg7SjCxOfv2owNYqpaWIhxywW6ka3mag6QNlfJs97SL7HXhxxzVnUX2qGSJNBxNErs926BYWNTrp91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96" descr="https://lh6.googleusercontent.com/FVzA7wcKi4ERBN4Og5lPWndAAnVzP_DtBzfcPg7SjCxOfv2owNYqpaWIhxywW6ka3mag6QNlfJs97SL7HXhxxzVnUX2qGSJNBxNErs926BYWNTrp91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ой фиксатор 112,5 (5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53440" cy="975360"/>
                  <wp:effectExtent l="0" t="0" r="0" b="0"/>
                  <wp:docPr id="71" name="Рисунок 197" descr="https://lh3.googleusercontent.com/Uq1_AgLihhijGB_Ar4RC8dVducMrGONH44drJUjhfMLF-Z5lYti3caVDwSPscT6mIt-0Js2EalhFVzn8PXJ2ZHl1z_PUn1FMP13f8W4IcnudsxUjjS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97" descr="https://lh3.googleusercontent.com/Uq1_AgLihhijGB_Ar4RC8dVducMrGONH44drJUjhfMLF-Z5lYti3caVDwSPscT6mIt-0Js2EalhFVzn8PXJ2ZHl1z_PUn1FMP13f8W4IcnudsxUjjS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ой фиксатор 90° (6)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19455" cy="853440"/>
                  <wp:effectExtent l="0" t="0" r="0" b="0"/>
                  <wp:docPr id="72" name="Рисунок 198" descr="https://lh3.googleusercontent.com/v-JpnPabMRqfYm9tWucPwjUw0WW1EoH5gPQUf7Gb0G6iZFCxlbDmKEM_B2ZAZXktFg52JHuMpkyLT8EVcQykBCxlayGW287uoRwHPW4voQdZyQgiVI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98" descr="https://lh3.googleusercontent.com/v-JpnPabMRqfYm9tWucPwjUw0WW1EoH5gPQUf7Gb0G6iZFCxlbDmKEM_B2ZAZXktFg52JHuMpkyLT8EVcQykBCxlayGW287uoRwHPW4voQdZyQgiVI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перпендикулярны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07390" cy="1024255"/>
                  <wp:effectExtent l="0" t="0" r="0" b="0"/>
                  <wp:docPr id="73" name="Рисунок 199" descr="https://lh5.googleusercontent.com/smHuCwaU1z7QsLPdbyaU22XlzCCAtJsk-TeSay1YBCw4Y4KfMZZsIzKKvNGUnhHzEfdxNBLkOT1Zsi_wU9jEi10HcjraNDyBoSAs8XlCMNvlu_MIqW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99" descr="https://lh5.googleusercontent.com/smHuCwaU1z7QsLPdbyaU22XlzCCAtJsk-TeSay1YBCw4Y4KfMZZsIzKKvNGUnhHzEfdxNBLkOT1Zsi_wU9jEi10HcjraNDyBoSAs8XlCMNvlu_MIqW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двойной перпендикулярный трехмодульны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073150" cy="853440"/>
                  <wp:effectExtent l="0" t="0" r="0" b="0"/>
                  <wp:docPr id="74" name="Рисунок 200" descr="https://lh6.googleusercontent.com/UCZluKWoKDIYeAhg07iL96ngSNPn2K2f7K1_5J6YApGuwETSf9kqcsDeYdyR8bdWlFHYiw5zmn-Y0jRI2k9kkTJ7AoTl6XGEt0-9Wj0s_jKeCK5hHr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200" descr="https://lh6.googleusercontent.com/UCZluKWoKDIYeAhg07iL96ngSNPn2K2f7K1_5J6YApGuwETSf9kqcsDeYdyR8bdWlFHYiw5zmn-Y0jRI2k9kkTJ7AoTl6XGEt0-9Wj0s_jKeCK5hHr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тройной перпендикулярный трехмодульны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24510" cy="1073150"/>
                  <wp:effectExtent l="0" t="0" r="0" b="0"/>
                  <wp:docPr id="75" name="Рисунок 201" descr="https://lh6.googleusercontent.com/vuQMLW5HRhGN3pMe8Y6B1aluRrwD_ar6i3SVHxHvhQIPzoYxAhvwhoWBi-iCqP1YQ7DuqQJmTtxue2zLQ_7dxuvAqVRkT124GjfUA7Xq7A2sS-Nq9y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01" descr="https://lh6.googleusercontent.com/vuQMLW5HRhGN3pMe8Y6B1aluRrwD_ar6i3SVHxHvhQIPzoYxAhvwhoWBi-iCqP1YQ7DuqQJmTtxue2zLQ_7dxuvAqVRkT124GjfUA7Xq7A2sS-Nq9y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перпендикулярный двойно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68350" cy="841375"/>
                  <wp:effectExtent l="0" t="0" r="0" b="0"/>
                  <wp:docPr id="76" name="Рисунок 202" descr="https://lh6.googleusercontent.com/sFsHK-Hq9S-X7Z5UQLi_MOxfAqelSWhixUoBCwTK5jZ14VXGE7TXC_4HhXD9eQQb82oEphKstxjlxssojQK2QZ66B9hgClV0gkj-ZgHKOZY7z0OFbv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02" descr="https://lh6.googleusercontent.com/sFsHK-Hq9S-X7Z5UQLi_MOxfAqelSWhixUoBCwTK5jZ14VXGE7TXC_4HhXD9eQQb82oEphKstxjlxssojQK2QZ66B9hgClV0gkj-ZgHKOZY7z0OFbv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перпендикулярный парны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073150" cy="829310"/>
                  <wp:effectExtent l="0" t="0" r="0" b="0"/>
                  <wp:docPr id="77" name="Рисунок 203" descr="https://lh3.googleusercontent.com/v3X_xyjhSTYiVvsOhUpgNUxWSLevtYGdr-d3Bsq6-jWIsp8wpwB_cepiS4NZmC_BoX0mkKhGBI-iEziq9C70BVMNiY_OQt3gmhIGsIuXyX_qkl3W1i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03" descr="https://lh3.googleusercontent.com/v3X_xyjhSTYiVvsOhUpgNUxWSLevtYGdr-d3Bsq6-jWIsp8wpwB_cepiS4NZmC_BoX0mkKhGBI-iEziq9C70BVMNiY_OQt3gmhIGsIuXyX_qkl3W1i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перпендикулярный с двумя отверстиями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99490" cy="829310"/>
                  <wp:effectExtent l="0" t="0" r="0" b="0"/>
                  <wp:docPr id="78" name="Рисунок 204" descr="https://lh4.googleusercontent.com/ngaRFQhlZDcGKgCJmBeTLUEP-0xBf__ekaGj_zRnSZMKko5ks3AMrLIo87QSYr0r_Wkq9ayQYtE_xl3WEwJnlxJzlvFbVnsSZ6s9CUBrU2iqqFnQ5iU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04" descr="https://lh4.googleusercontent.com/ngaRFQhlZDcGKgCJmBeTLUEP-0xBf__ekaGj_zRnSZMKko5ks3AMrLIo87QSYr0r_Wkq9ayQYtE_xl3WEwJnlxJzlvFbVnsSZ6s9CUBrU2iqqFnQ5iU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фиксатор поперечный с отверстиями для оси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024255" cy="768350"/>
                  <wp:effectExtent l="0" t="0" r="0" b="0"/>
                  <wp:docPr id="79" name="Рисунок 205" descr="https://lh6.googleusercontent.com/b63uY4uz-b6rhspBEQWwvFoKRIgrbg9zUdO6UJDQoqm9ztyqI-SgoJzl_QErecW3wGa-EHOrjZfrqhJpOhB65EaIbf8QiXmTXwsIiAj-xcMAcDqIs2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205" descr="https://lh6.googleusercontent.com/b63uY4uz-b6rhspBEQWwvFoKRIgrbg9zUdO6UJDQoqm9ztyqI-SgoJzl_QErecW3wGa-EHOrjZfrqhJpOhB65EaIbf8QiXmTXwsIiAj-xcMAcDqIs2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аровая опора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26465" cy="1170305"/>
                  <wp:effectExtent l="0" t="0" r="0" b="0"/>
                  <wp:docPr id="80" name="Рисунок 206" descr="https://lh6.googleusercontent.com/1hiLIaSFhZwIqV1kfLIjHfcin8YuchDWoLTxcgUqqqSfeSBwFGUKNOVPctpVbkpa3mxr8tQg0BGurj6OrAP4sts-PiMNtI-3DUNfK-cWJG0OLjo66A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206" descr="https://lh6.googleusercontent.com/1hiLIaSFhZwIqV1kfLIjHfcin8YuchDWoLTxcgUqqqSfeSBwFGUKNOVPctpVbkpa3mxr8tQg0BGurj6OrAP4sts-PiMNtI-3DUNfK-cWJG0OLjo66A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оннектор двойной перпендикулярны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19455" cy="1085215"/>
                  <wp:effectExtent l="0" t="0" r="0" b="0"/>
                  <wp:docPr id="81" name="Рисунок 207" descr="https://lh4.googleusercontent.com/ZXHWyxt_8ZjwT1mKyJWqre5jFM4dF5TrI2Ym2sWCZT1tvGMldDnrHUgmmZudBaRzk0lmvZF341GPNxFuKKllXDTgeCGilkYYNQIduEn005jhaf23v8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207" descr="https://lh4.googleusercontent.com/ZXHWyxt_8ZjwT1mKyJWqre5jFM4dF5TrI2Ym2sWCZT1tvGMldDnrHUgmmZudBaRzk0lmvZF341GPNxFuKKllXDTgeCGilkYYNQIduEn005jhaf23v8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вороток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99870" cy="792480"/>
                  <wp:effectExtent l="0" t="0" r="0" b="0"/>
                  <wp:docPr id="82" name="Рисунок 208" descr="https://lh6.googleusercontent.com/4sNApuV7qRrmhRyu6XxPHDG3uX-2Ztpocp-K1dCliv-KqLuEH4LJTng2N20fH-9sM5Jrjb0iuIKoMAIVzBpTZ7LtwCUxvInktPeKcvLl8ok0C96MOD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208" descr="https://lh6.googleusercontent.com/4sNApuV7qRrmhRyu6XxPHDG3uX-2Ztpocp-K1dCliv-KqLuEH4LJTng2N20fH-9sM5Jrjb0iuIKoMAIVzBpTZ7LtwCUxvInktPeKcvLl8ok0C96MOD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оннектор круглый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792480" cy="621665"/>
                  <wp:effectExtent l="0" t="0" r="0" b="0"/>
                  <wp:docPr id="83" name="Рисунок 209" descr="https://lh5.googleusercontent.com/2_dQNAyrXAamZO9lKP3AMg3Cfpt926E3a0KjLmPoZHvAx-fPcJWPEDy0DyVT1NpWViV0ljkxcEg_DxX003x9TL-6QrScShd89L-4_UpA7e-H-1xIl3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09" descr="https://lh5.googleusercontent.com/2_dQNAyrXAamZO9lKP3AMg3Cfpt926E3a0KjLmPoZHvAx-fPcJWPEDy0DyVT1NpWViV0ljkxcEg_DxX003x9TL-6QrScShd89L-4_UpA7e-H-1xIl3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рулевая тяга 6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048510" cy="1256030"/>
                  <wp:effectExtent l="0" t="0" r="0" b="0"/>
                  <wp:docPr id="84" name="Рисунок 210" descr="https://lh3.googleusercontent.com/bWivRFv368jU-3ow2Ad_WaFYcFKwvGKRRZRQOFQ4uVwJc76mI_LLYeG9_kJyBGvOBUYqb4QHANwAUhZAAHAsww7bDmQ6L2dC4oeAoCN7v9fEh1FnaG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210" descr="https://lh3.googleusercontent.com/bWivRFv368jU-3ow2Ad_WaFYcFKwvGKRRZRQOFQ4uVwJc76mI_LLYeG9_kJyBGvOBUYqb4QHANwAUhZAAHAsww7bDmQ6L2dC4oeAoCN7v9fEh1FnaG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рулевая тяга 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3169920" cy="999490"/>
                  <wp:effectExtent l="0" t="0" r="0" b="0"/>
                  <wp:docPr id="85" name="Рисунок 211" descr="https://lh4.googleusercontent.com/KvnwP7vf4l43_4Oj3_8jx227hFBKaLIxpnWMx2shMho8sGcySeSx_OtDGIqHSKe1Oqra6JHOEZpD2tC4sboE7j5dDxAslIy-YH7Wm7bvDuLpNlxyxR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211" descr="https://lh4.googleusercontent.com/KvnwP7vf4l43_4Oj3_8jx227hFBKaLIxpnWMx2shMho8sGcySeSx_OtDGIqHSKe1Oqra6JHOEZpD2tC4sboE7j5dDxAslIy-YH7Wm7bvDuLpNlxyxR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треугольник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94815" cy="1048385"/>
                  <wp:effectExtent l="0" t="0" r="0" b="0"/>
                  <wp:docPr id="86" name="Рисунок 212" descr="https://lh3.googleusercontent.com/xt8r5ChpVUp53Wi3wqWsSJZGvefDldePiNh971MfMm-dwnxZIAa5xwY2zMgrZpYW9t9jiD_4MxCi78dpLnDX0oQPikxCEJNTems2xYsM-iRUQv-wHF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212" descr="https://lh3.googleusercontent.com/xt8r5ChpVUp53Wi3wqWsSJZGvefDldePiNh971MfMm-dwnxZIAa5xwY2zMgrZpYW9t9jiD_4MxCi78dpLnDX0oQPikxCEJNTems2xYsM-iRUQv-wHF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3" w:type="dxa"/>
        <w:jc w:val="left"/>
        <w:tblInd w:w="105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7532"/>
        <w:gridCol w:w="3690"/>
      </w:tblGrid>
      <w:tr>
        <w:trPr>
          <w:trHeight w:val="540" w:hRule="atLeast"/>
        </w:trPr>
        <w:tc>
          <w:tcPr>
            <w:tcW w:w="1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Шестеренки, передачи</w:t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резиновый ремень желты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913890" cy="2523490"/>
                  <wp:effectExtent l="0" t="0" r="0" b="0"/>
                  <wp:docPr id="87" name="Рисунок 236" descr="https://lh5.googleusercontent.com/1GOXWlXzeYWdXZjaqOMjhq0B-5f0EX3_VJ1xb_PA9w_j_rV2Iz69gsOJ-9OsDP_uPbg12Epon25Gq_gGZQc257Pod_ABvj8RuMdd0dL0Qf9VvOD4Lq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236" descr="https://lh5.googleusercontent.com/1GOXWlXzeYWdXZjaqOMjhq0B-5f0EX3_VJ1xb_PA9w_j_rV2Iz69gsOJ-9OsDP_uPbg12Epon25Gq_gGZQc257Pod_ABvj8RuMdd0dL0Qf9VvOD4Lq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резиновый ремень красны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94815" cy="1901825"/>
                  <wp:effectExtent l="0" t="0" r="0" b="0"/>
                  <wp:docPr id="88" name="Рисунок 237" descr="https://lh3.googleusercontent.com/Ce9BIlybtfrOH5S9XpUnTVnsmyL3q1V2q5Sr_MSz4LFptjEJ3wJzYyymynQU9IybMRTHFWIMJc8h8CbEJDF1A_Lz2pAGcCewW6oCf7kZEmqiXP6Z2h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237" descr="https://lh3.googleusercontent.com/Ce9BIlybtfrOH5S9XpUnTVnsmyL3q1V2q5Sr_MSz4LFptjEJ3wJzYyymynQU9IybMRTHFWIMJc8h8CbEJDF1A_Lz2pAGcCewW6oCf7kZEmqiXP6Z2h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29310" cy="829310"/>
                  <wp:effectExtent l="0" t="0" r="0" b="0"/>
                  <wp:docPr id="89" name="Рисунок 238" descr="https://lh5.googleusercontent.com/z3xeMP0wReX7DzL3Ym6o4ufepg0O2HXC3AyfvO49qcd_tR7devVq-NM_YP2DbJK-PvX_z0oAApXWNg6m6Aq5oBoEDYC_L6bTkRChD9HcFX18zB4Aem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238" descr="https://lh5.googleusercontent.com/z3xeMP0wReX7DzL3Ym6o4ufepg0O2HXC3AyfvO49qcd_tR7devVq-NM_YP2DbJK-PvX_z0oAApXWNg6m6Aq5oBoEDYC_L6bTkRChD9HcFX18zB4Aem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коническая 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572770" cy="694690"/>
                  <wp:effectExtent l="0" t="0" r="0" b="0"/>
                  <wp:docPr id="90" name="Рисунок 239" descr="https://lh5.googleusercontent.com/xVPjP_GYV8p-BkOLjoa-eZn23OY3q9fWec4j_RHEKjMqBT3R9S3NKZpV6gmZOW4H89560_5LvPJoTGhT0QVD2tJsGUbnP8Z8FdYYIaLGZR-oetKS1eQ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239" descr="https://lh5.googleusercontent.com/xVPjP_GYV8p-BkOLjoa-eZn23OY3q9fWec4j_RHEKjMqBT3R9S3NKZpV6gmZOW4H89560_5LvPJoTGhT0QVD2tJsGUbnP8Z8FdYYIaLGZR-oetKS1eQ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коническая двойная 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91" name="Рисунок 240" descr="https://lh5.googleusercontent.com/VJ_05hmrJO3D0y-Q7vmwNP4BLhAGhPeQHiFI7INYPkSbfSkT72KBuQhFm3nTi3stOl4mwUgX5oD7i9Mx-DAcGKtn_O9Kdn7iq6yYSHbPQ9jKnXAH5E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240" descr="https://lh5.googleusercontent.com/VJ_05hmrJO3D0y-Q7vmwNP4BLhAGhPeQHiFI7INYPkSbfSkT72KBuQhFm3nTi3stOl4mwUgX5oD7i9Mx-DAcGKtn_O9Kdn7iq6yYSHbPQ9jKnXAH5E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1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16610" cy="926465"/>
                  <wp:effectExtent l="0" t="0" r="0" b="0"/>
                  <wp:docPr id="92" name="Рисунок 241" descr="https://lh5.googleusercontent.com/OTUGdY5wIz8pS-iRpZWj1zSRlbbBktSwTnPXwovJkccABI2NCl_nTzNqUtlkE4-7Y1L5eJtIHvFZxpP3ZR8FdbOruRZrJRgpyZ5zO2gn9V2yMqHhcH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241" descr="https://lh5.googleusercontent.com/OTUGdY5wIz8pS-iRpZWj1zSRlbbBktSwTnPXwovJkccABI2NCl_nTzNqUtlkE4-7Y1L5eJtIHvFZxpP3ZR8FdbOruRZrJRgpyZ5zO2gn9V2yMqHhcH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коническая двойная 2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51230" cy="1048385"/>
                  <wp:effectExtent l="0" t="0" r="0" b="0"/>
                  <wp:docPr id="93" name="Рисунок 242" descr="https://lh6.googleusercontent.com/I8JSUg_aqkROAG5RYugA4DoiDMYOi1IhjhUCHSAGeJhoD_254yo_NIr-nbvKtIfA6A8Ysl5YpxYSwZiN9WgTacgbwPydxhWvxxjOHQM4ThdgkBP43rI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242" descr="https://lh6.googleusercontent.com/I8JSUg_aqkROAG5RYugA4DoiDMYOi1IhjhUCHSAGeJhoD_254yo_NIr-nbvKtIfA6A8Ysl5YpxYSwZiN9WgTacgbwPydxhWvxxjOHQM4ThdgkBP43rI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2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87425" cy="1170305"/>
                  <wp:effectExtent l="0" t="0" r="0" b="0"/>
                  <wp:docPr id="94" name="Рисунок 243" descr="https://lh3.googleusercontent.com/vkgkHPz4qmNWFh344P0qSuxXm-fnDE5xxl1pIRzQL5nZm5jfg454marQ4mcqvs7pqrvmGjYH4rP5LLTx7_vTEIgf_r3-RoXK4qycNxEYi6vmDLqCAV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243" descr="https://lh3.googleusercontent.com/vkgkHPz4qmNWFh344P0qSuxXm-fnDE5xxl1pIRzQL5nZm5jfg454marQ4mcqvs7pqrvmGjYH4rP5LLTx7_vTEIgf_r3-RoXK4qycNxEYi6vmDLqCAV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корончатая 2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75105" cy="1755775"/>
                  <wp:effectExtent l="0" t="0" r="0" b="0"/>
                  <wp:docPr id="95" name="Рисунок 244" descr="https://lh5.googleusercontent.com/sK5-4neitJm5kS6ljIZ_y20OFSg8TC9GUKwrKAgl4GLVqHoW1YNnKWA4AgQ03grmfKR5_4wjTSRlvC1u8zoTZbLEszVJKK0cE9GWwKt7A27ICGy49g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244" descr="https://lh5.googleusercontent.com/sK5-4neitJm5kS6ljIZ_y20OFSg8TC9GUKwrKAgl4GLVqHoW1YNnKWA4AgQ03grmfKR5_4wjTSRlvC1u8zoTZbLEszVJKK0cE9GWwKt7A27ICGy49g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коническая двойная 3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182495" cy="2475230"/>
                  <wp:effectExtent l="0" t="0" r="0" b="0"/>
                  <wp:docPr id="96" name="Рисунок 245" descr="https://lh3.googleusercontent.com/ZZGcLVupc6CQbL9Qhkh1vDeNwri6TzcAD3z2eTtM-fc7zFVVjKYFBK_O6KOecqqMDuzo6QaFYmJDqS9hNq7klXugUMz2vryPwAMBinY8gYnsn8KdvW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245" descr="https://lh3.googleusercontent.com/ZZGcLVupc6CQbL9Qhkh1vDeNwri6TzcAD3z2eTtM-fc7zFVVjKYFBK_O6KOecqqMDuzo6QaFYmJDqS9hNq7klXugUMz2vryPwAMBinY8gYnsn8KdvW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естеренка 4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52930" cy="2292350"/>
                  <wp:effectExtent l="0" t="0" r="0" b="0"/>
                  <wp:docPr id="97" name="Рисунок 246" descr="https://lh4.googleusercontent.com/vdwjdby8TeowxFn550Jv9N7a4VPYaYh0qCUzGO6w3bHZjmQHc9_J4lmR0hW5pfra9GAq0ioWyf1WtP64bQDXovkBWwyGOgQS5t_zGr3TCgHzZTbd6_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246" descr="https://lh4.googleusercontent.com/vdwjdby8TeowxFn550Jv9N7a4VPYaYh0qCUzGO6w3bHZjmQHc9_J4lmR0hW5pfra9GAq0ioWyf1WtP64bQDXovkBWwyGOgQS5t_zGr3TCgHzZTbd6_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оробка дифференциал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09090" cy="1402080"/>
                  <wp:effectExtent l="0" t="0" r="0" b="0"/>
                  <wp:docPr id="98" name="Рисунок 247" descr="https://lh3.googleusercontent.com/DtsYExZoXoh-wXJuGkdJ-eGjUt6jf_JMMkJ6bUfVCbD61nbZsNHEj-g36tWhnFukpeZ4PHQxsxnHu5Sgt0YRe5hLyxeX4F8iw0_Rbr0oYx34s-HejgQ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247" descr="https://lh3.googleusercontent.com/DtsYExZoXoh-wXJuGkdJ-eGjUt6jf_JMMkJ6bUfVCbD61nbZsNHEj-g36tWhnFukpeZ4PHQxsxnHu5Sgt0YRe5hLyxeX4F8iw0_Rbr0oYx34s-HejgQ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угловая шестерня на 4 узл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073150" cy="1146175"/>
                  <wp:effectExtent l="0" t="0" r="0" b="0"/>
                  <wp:docPr id="99" name="Рисунок 248" descr="https://lh5.googleusercontent.com/nLaM6gjpipgKVPE1f-fLzN-R49_sR7zlGZ90sQQ2QN0e6bc-rV5bZIsoNO2Jz6rKTKQXmEqbn7dL1sLmTls2My0ZSxLuXbGcnLv6Wmq8KP-xJkBjVR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248" descr="https://lh5.googleusercontent.com/nLaM6gjpipgKVPE1f-fLzN-R49_sR7zlGZ90sQQ2QN0e6bc-rV5bZIsoNO2Jz6rKTKQXmEqbn7dL1sLmTls2My0ZSxLuXbGcnLv6Wmq8KP-xJkBjVR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червячная шестерёнк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390015" cy="1182370"/>
                  <wp:effectExtent l="0" t="0" r="0" b="0"/>
                  <wp:docPr id="100" name="Рисунок 249" descr="https://lh3.googleusercontent.com/OpOMma-KhfIC9Pjy3a3JmXbn9zSaoz2E5CyhZZz-XDrf3tIeFEn3oIJcsa92tbXJKXartM6vzdovexRTi52eWKapbJtJFx-7bUAzjk9eycSj_9tm5-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249" descr="https://lh3.googleusercontent.com/OpOMma-KhfIC9Pjy3a3JmXbn9zSaoz2E5CyhZZz-XDrf3tIeFEn3oIJcsa92tbXJKXartM6vzdovexRTi52eWKapbJtJFx-7bUAzjk9eycSj_9tm5-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корпус для червячной передач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72895" cy="2072640"/>
                  <wp:effectExtent l="0" t="0" r="0" b="0"/>
                  <wp:docPr id="101" name="Рисунок 250" descr="https://lh3.googleusercontent.com/IJusnXmy0D1NNQwX1hGgHWDnP89lc-wxWNwybQpfN1Zu62v9bDI12uZIgTlpcc_gOD_q5b1QVhQbXPA5EY7Pu3zB_iMTxzWvOosKhLcRAB_v-OSChKw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250" descr="https://lh3.googleusercontent.com/IJusnXmy0D1NNQwX1hGgHWDnP89lc-wxWNwybQpfN1Zu62v9bDI12uZIgTlpcc_gOD_q5b1QVhQbXPA5EY7Pu3zB_iMTxzWvOosKhLcRAB_v-OSChKw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звено цеп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99490" cy="694690"/>
                  <wp:effectExtent l="0" t="0" r="0" b="0"/>
                  <wp:docPr id="102" name="Рисунок 251" descr="https://lh5.googleusercontent.com/CKclzB3X0BuTtBjpY3OzvS2Sy-VNkyl1JBLkdiFnnyjwmyWqR3JggvnnBTKJHrbVv4lJGUPs_yVE5AR_zfb93Fesc_liKumFT7JStswYq6rPYX5S8U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251" descr="https://lh5.googleusercontent.com/CKclzB3X0BuTtBjpY3OzvS2Sy-VNkyl1JBLkdiFnnyjwmyWqR3JggvnnBTKJHrbVv4lJGUPs_yVE5AR_zfb93Fesc_liKumFT7JStswYq6rPYX5S8U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зубчатая рейка 1x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87170" cy="975360"/>
                  <wp:effectExtent l="0" t="0" r="0" b="0"/>
                  <wp:docPr id="103" name="Рисунок 252" descr="https://lh5.googleusercontent.com/9dVNST_Msa6W74jAj6lLyXUAZZOEV6L6HGdi4Fc_oBwiIDeN6ZuF-yFG2SrgbyNkD-8B8DZWm_sQjU_ReU1DnieCPsHqkhjBUltAnI_FicHE8K3E-f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252" descr="https://lh5.googleusercontent.com/9dVNST_Msa6W74jAj6lLyXUAZZOEV6L6HGdi4Fc_oBwiIDeN6ZuF-yFG2SrgbyNkD-8B8DZWm_sQjU_ReU1DnieCPsHqkhjBUltAnI_FicHE8K3E-f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зубчатая рейка с отверстиями 1x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121535" cy="1219200"/>
                  <wp:effectExtent l="0" t="0" r="0" b="0"/>
                  <wp:docPr id="104" name="Рисунок 253" descr="https://lh6.googleusercontent.com/d4AxWOzPDZ0KTyvWe5fpgW54gC7M0sZVg9p9aSyAif4epVoGmZ9KIUWvelALlJbnhk94HKEmcVsqGvQ0VmfDDFI2AeqymEFUw7vPZqzh5HvdBeEFPB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253" descr="https://lh6.googleusercontent.com/d4AxWOzPDZ0KTyvWe5fpgW54gC7M0sZVg9p9aSyAif4epVoGmZ9KIUWvelALlJbnhk94HKEmcVsqGvQ0VmfDDFI2AeqymEFUw7vPZqzh5HvdBeEFPB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ки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99490" cy="1195070"/>
                  <wp:effectExtent l="0" t="0" r="0" b="0"/>
                  <wp:docPr id="105" name="Рисунок 254" descr="https://lh6.googleusercontent.com/Il8ZEVXAg5rzZAD0fpIVR5U1osVmsgEIHBQsUUxv3DMmLsEbRcUnLJ-NAhraIO0hsx_9pijpWzpYYXiV-RqZIQQycmve8bvQDOdpztQ7_7kADszCgp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254" descr="https://lh6.googleusercontent.com/Il8ZEVXAg5rzZAD0fpIVR5U1osVmsgEIHBQsUUxv3DMmLsEbRcUnLJ-NAhraIO0hsx_9pijpWzpYYXiV-RqZIQQycmve8bvQDOdpztQ7_7kADszCgp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4a0" w:noHBand="0" w:noVBand="1" w:firstColumn="1" w:lastRow="0" w:lastColumn="0" w:firstRow="1"/>
      </w:tblPr>
      <w:tblGrid>
        <w:gridCol w:w="5365"/>
        <w:gridCol w:w="5669"/>
      </w:tblGrid>
      <w:tr>
        <w:trPr>
          <w:trHeight w:val="237" w:hRule="atLeast"/>
        </w:trPr>
        <w:tc>
          <w:tcPr>
            <w:tcW w:w="1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Колеса</w:t>
            </w:r>
          </w:p>
        </w:tc>
      </w:tr>
      <w:tr>
        <w:trPr/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ина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53440" cy="1048385"/>
                  <wp:effectExtent l="0" t="0" r="0" b="0"/>
                  <wp:docPr id="106" name="Рисунок 274" descr="https://lh6.googleusercontent.com/Yv34paunT4w6qX0gcX2vOl7jODjU0K4RNKvZjcf-E-6XCjEfRHMXGe2b_5ohKtZVDWoVd8fWYqqpj87cBV-QrSbgTst2svsPEmcvkRZzTBApAMe-fw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274" descr="https://lh6.googleusercontent.com/Yv34paunT4w6qX0gcX2vOl7jODjU0K4RNKvZjcf-E-6XCjEfRHMXGe2b_5ohKtZVDWoVd8fWYqqpj87cBV-QrSbgTst2svsPEmcvkRZzTBApAMe-fw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ина 43.2x2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731010" cy="1657985"/>
                  <wp:effectExtent l="0" t="0" r="0" b="0"/>
                  <wp:docPr id="107" name="Рисунок 275" descr="https://lh6.googleusercontent.com/uc9IZhRagfNL2sae4QxUkOLF9U6Qje6JrwUooZ62MCmQXG29bxApL0-xTvp11PMpV18g55jmr1ow0NcfSYFzrXpMr7J_GV1tXE4aOlT_4AQrii0soT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75" descr="https://lh6.googleusercontent.com/uc9IZhRagfNL2sae4QxUkOLF9U6Qje6JrwUooZ62MCmQXG29bxApL0-xTvp11PMpV18g55jmr1ow0NcfSYFzrXpMr7J_GV1tXE4aOlT_4AQrii0soT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ина 56x2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267585" cy="2206625"/>
                  <wp:effectExtent l="0" t="0" r="0" b="0"/>
                  <wp:docPr id="108" name="Рисунок 276" descr="https://lh5.googleusercontent.com/IlmvrBuZQfHcMilrWWkwuza6En5noZqm6i8JI_dLKT1CpevWdvBWZ_jRzVd5RMNtYJIlzPoQkvEcOOlllKcI-7QDR9EdkQjHiebaTtQVp6yv9kRyjc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276" descr="https://lh5.googleusercontent.com/IlmvrBuZQfHcMilrWWkwuza6En5noZqm6i8JI_dLKT1CpevWdvBWZ_jRzVd5RMNtYJIlzPoQkvEcOOlllKcI-7QDR9EdkQjHiebaTtQVp6yv9kRyjc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шина 81.6x1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377440" cy="2901950"/>
                  <wp:effectExtent l="0" t="0" r="0" b="0"/>
                  <wp:docPr id="109" name="Рисунок 277" descr="https://lh3.googleusercontent.com/Kux9G4tIT1tBcMOCHSQsLQzZnnBkeJ71oSzcu7_zlxqK4Fe2lzoR9uEfVPyrUGPxnBOOhnF9AbT2u2x4LWSQ4OC27VWSEydGCAaLpSFBb9tCpY0mvF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277" descr="https://lh3.googleusercontent.com/Kux9G4tIT1tBcMOCHSQsLQzZnnBkeJ71oSzcu7_zlxqK4Fe2lzoR9uEfVPyrUGPxnBOOhnF9AbT2u2x4LWSQ4OC27VWSEydGCAaLpSFBb9tCpY0mvF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90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диск 43.2x2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511935" cy="1438910"/>
                  <wp:effectExtent l="0" t="0" r="0" b="0"/>
                  <wp:docPr id="110" name="Рисунок 278" descr="https://lh4.googleusercontent.com/i52KSWkWfd5GX6N7AI6eEE5TSab3zDrZwlisMAvWHqtDqRfHNG4LjDjeiXqWXWA6wJSakF2NmKh9d9-WktZ-ZToDdd4XxgP0q-9SBo56Kr6HvZDoGK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78" descr="https://lh4.googleusercontent.com/i52KSWkWfd5GX6N7AI6eEE5TSab3zDrZwlisMAvWHqtDqRfHNG4LjDjeiXqWXWA6wJSakF2NmKh9d9-WktZ-ZToDdd4XxgP0q-9SBo56Kr6HvZDoGK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eastAsia="Times New Roman" w:cs="Arial"/>
                <w:sz w:val="44"/>
                <w:szCs w:val="44"/>
                <w:lang w:eastAsia="ru-RU"/>
              </w:rPr>
            </w:pPr>
            <w:r>
              <w:rPr>
                <w:rFonts w:eastAsia="Times New Roman" w:cs="Arial" w:ascii="Arial" w:hAnsi="Arial"/>
                <w:sz w:val="44"/>
                <w:szCs w:val="44"/>
                <w:lang w:eastAsia="ru-RU"/>
              </w:rPr>
              <w:t>диск 81.6x1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170430" cy="2572385"/>
                  <wp:effectExtent l="0" t="0" r="0" b="0"/>
                  <wp:docPr id="111" name="Рисунок 279" descr="https://lh5.googleusercontent.com/9tblBzWEI9c6mFXrbXKxocBeysnVyzTdG386fx7kq1ukO2AZwE-CmYiSg6VGgTv0st77fBDWYqVyQFlZdk5GsUytsW8mcZUvPGr-ZuWDjIT3kZ6its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279" descr="https://lh5.googleusercontent.com/9tblBzWEI9c6mFXrbXKxocBeysnVyzTdG386fx7kq1ukO2AZwE-CmYiSg6VGgTv0st77fBDWYqVyQFlZdk5GsUytsW8mcZUvPGr-ZuWDjIT3kZ6its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648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qFormat/>
    <w:rsid w:val="0013405b"/>
    <w:pPr>
      <w:pageBreakBefore/>
      <w:suppressAutoHyphens w:val="true"/>
      <w:spacing w:before="0" w:after="120"/>
      <w:outlineLvl w:val="0"/>
    </w:pPr>
    <w:rPr>
      <w:rFonts w:ascii="Times New Roman" w:hAnsi="Times New Roman" w:eastAsia="Times New Roman"/>
      <w:b/>
      <w:bCs/>
      <w:caps/>
      <w:color w:val="000000"/>
      <w:kern w:val="2"/>
      <w:sz w:val="30"/>
      <w:szCs w:val="30"/>
      <w:lang w:eastAsia="ru-RU"/>
    </w:rPr>
  </w:style>
  <w:style w:type="paragraph" w:styleId="Heading2">
    <w:name w:val="Heading 2"/>
    <w:basedOn w:val="Normal"/>
    <w:next w:val="Normal"/>
    <w:link w:val="2"/>
    <w:qFormat/>
    <w:rsid w:val="0013405b"/>
    <w:pPr>
      <w:keepNext w:val="true"/>
      <w:suppressAutoHyphens w:val="true"/>
      <w:spacing w:before="240" w:after="240"/>
      <w:jc w:val="both"/>
      <w:outlineLvl w:val="1"/>
    </w:pPr>
    <w:rPr>
      <w:rFonts w:ascii="Times New Roman" w:hAnsi="Times New Roman" w:eastAsia="Times New Roman" w:cs="Arial"/>
      <w:b/>
      <w:bCs/>
      <w:iCs/>
      <w:sz w:val="30"/>
      <w:szCs w:val="28"/>
      <w:lang w:eastAsia="ru-RU"/>
    </w:rPr>
  </w:style>
  <w:style w:type="paragraph" w:styleId="Heading4">
    <w:name w:val="Heading 4"/>
    <w:basedOn w:val="Normal"/>
    <w:next w:val="Normal"/>
    <w:link w:val="4"/>
    <w:autoRedefine/>
    <w:qFormat/>
    <w:rsid w:val="0013405b"/>
    <w:pPr>
      <w:keepNext w:val="true"/>
      <w:spacing w:before="120" w:after="240"/>
      <w:outlineLvl w:val="3"/>
    </w:pPr>
    <w:rPr>
      <w:rFonts w:ascii="Times New Roman" w:hAnsi="Times New Roman" w:eastAsia="Times New Roman"/>
      <w:b/>
      <w:bCs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13405b"/>
    <w:rPr>
      <w:rFonts w:ascii="Times New Roman" w:hAnsi="Times New Roman" w:eastAsia="Times New Roman" w:cs="Times New Roman"/>
      <w:b/>
      <w:bCs/>
      <w:caps/>
      <w:color w:val="000000"/>
      <w:kern w:val="2"/>
      <w:sz w:val="30"/>
      <w:szCs w:val="30"/>
      <w:lang w:eastAsia="ru-RU"/>
    </w:rPr>
  </w:style>
  <w:style w:type="character" w:styleId="2" w:customStyle="1">
    <w:name w:val="Заголовок 2 Знак"/>
    <w:link w:val="Heading2"/>
    <w:qFormat/>
    <w:rsid w:val="0013405b"/>
    <w:rPr>
      <w:rFonts w:ascii="Times New Roman" w:hAnsi="Times New Roman" w:eastAsia="Times New Roman" w:cs="Arial"/>
      <w:b/>
      <w:bCs/>
      <w:iCs/>
      <w:sz w:val="30"/>
      <w:szCs w:val="28"/>
      <w:lang w:eastAsia="ru-RU"/>
    </w:rPr>
  </w:style>
  <w:style w:type="character" w:styleId="4" w:customStyle="1">
    <w:name w:val="Заголовок 4 Знак"/>
    <w:link w:val="Heading4"/>
    <w:qFormat/>
    <w:rsid w:val="0013405b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1" w:customStyle="1">
    <w:name w:val="Основной текст Знак"/>
    <w:qFormat/>
    <w:rsid w:val="0013405b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2" w:customStyle="1">
    <w:name w:val="Текст выноски Знак"/>
    <w:link w:val="BalloonText"/>
    <w:uiPriority w:val="99"/>
    <w:semiHidden/>
    <w:qFormat/>
    <w:rsid w:val="006416ea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0a114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13405b"/>
    <w:pPr>
      <w:spacing w:lineRule="auto" w:line="360"/>
      <w:jc w:val="both"/>
    </w:pPr>
    <w:rPr>
      <w:rFonts w:ascii="Times New Roman" w:hAnsi="Times New Roman" w:eastAsia="Times New Roman"/>
      <w:b/>
      <w:bCs/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6416e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6416ea"/>
    <w:pPr>
      <w:spacing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bototeh.com/roboti/lego/osnovi/nazvaniya-detalei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4</Pages>
  <Words>425</Words>
  <Characters>2425</Characters>
  <CharactersWithSpaces>2845</CharactersWithSpaces>
  <Paragraphs>5</Paragraphs>
  <Company>МОУ "Гимназия №6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45:00Z</dcterms:created>
  <dc:creator>Бекар</dc:creator>
  <dc:description/>
  <dc:language>en-US</dc:language>
  <cp:lastModifiedBy>RePack by Diakov</cp:lastModifiedBy>
  <dcterms:modified xsi:type="dcterms:W3CDTF">2014-08-15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